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муниципальной программы «Развитие предпринимательства Балахнинского муниципального округа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 xml:space="preserve">оздание экономических условий развития малого и среднего предпринимательства </w:t>
      </w:r>
      <w:r>
        <w:rPr>
          <w:rFonts w:cs="Times New Roman" w:ascii="Times New Roman" w:hAnsi="Times New Roman"/>
          <w:sz w:val="24"/>
          <w:szCs w:val="24"/>
        </w:rPr>
        <w:t>(далее – субъекты МСП)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>, включая торговлю, обеспечивающих увеличение количества субъектов предпринимательства и численности, занятых в секторе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субъекты МС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рограммы возможно посредством решения следующих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тимизация системы муниципальной поддержки и обеспечение условий развития малого и среднего предпринимательства в качестве одного из источников формирования областного и местного бюджетов, создания новых рабочих м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я различных форм торговли и повышения конкурентоспособности организаций торговли, направленного на достижение установленных нормативов минимальной обеспеченности населения площадью торговых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ий  объем  финансирования  Программы   на  2023-2026г.г.  планируется  в  сумме 13 184,7 тыс. руб.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 – 3 684,9 тыс. руб.</w:t>
      </w:r>
      <w:r>
        <w:rPr>
          <w:rFonts w:cs="Times New Roman" w:ascii="Times New Roman" w:hAnsi="Times New Roman"/>
          <w:sz w:val="24"/>
          <w:szCs w:val="24"/>
        </w:rPr>
        <w:t>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деятельности Муниципального бюджетного учреждения «Бизнес-инкубатор  Балахнинского муниципального округа»  (далее – МБУ «БИ БМО») – 2 584,9 тыс.руб. (заработная плата, налоги, связь, материально-техническое обеспечение, коммунальные расходы), </w:t>
      </w:r>
      <w:r>
        <w:rPr>
          <w:rFonts w:cs="Times New Roman" w:ascii="Times New Roman" w:hAnsi="Times New Roman"/>
          <w:i/>
          <w:sz w:val="24"/>
          <w:szCs w:val="24"/>
        </w:rPr>
        <w:t>в 2022 г. объем финансирования составил 1 728,1 тыс.руб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материально-техническое обеспечение МБУ «БИ БМО» – 500,0 тыс.руб. (в целях участия в конкурсе Министерства промышленности, торговли и предпринимательства Нижегородской области по софинансированию муниципальных программ и привлечения областных финансовых средств в размере 80% от суммы местного бюджета (2 000,0 тыс.руб.) на приобретение оборудования для МБУ «БИ БМО»),</w:t>
      </w:r>
      <w:r>
        <w:rPr>
          <w:rFonts w:cs="Times New Roman" w:ascii="Times New Roman" w:hAnsi="Times New Roman"/>
          <w:i/>
          <w:sz w:val="24"/>
          <w:szCs w:val="24"/>
        </w:rPr>
        <w:t xml:space="preserve"> в 2022 г. объем финансирования составил 100,0 тыс.руб., из областного бюджета привлечено 400,0 тыс.руб.</w:t>
      </w:r>
      <w:r>
        <w:rPr>
          <w:rFonts w:cs="Times New Roman" w:ascii="Times New Roman" w:hAnsi="Times New Roman"/>
          <w:sz w:val="24"/>
          <w:szCs w:val="24"/>
        </w:rPr>
        <w:t>; 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инансовая и инвестиционная поддержка субъектов МСП – 500,0 тыс.руб. (в целях участия в конкурсе Министерства промышленности, торговли и предпринимательства Нижегородской области по софинансированию муниципальных программ и привлечения областных финансовых средств в размере 80% от суммы местного бюджета (2 000,0 тыс.руб.) для оказания финансовой поддержки субъектам МСП в части возмещения затрат на приобретение оборудования,</w:t>
      </w:r>
      <w:r>
        <w:rPr>
          <w:rFonts w:cs="Times New Roman" w:ascii="Times New Roman" w:hAnsi="Times New Roman"/>
          <w:i/>
          <w:sz w:val="24"/>
          <w:szCs w:val="24"/>
        </w:rPr>
        <w:t xml:space="preserve"> в 2022 г. объем финансирования составил 500,0 тыс.руб., из областного бюджета привлечено 2 000,0 тыс.руб.(в настоящее время субсидии получили 4 субъекта МСП,  по итогам года финансовая поддержка будет оказана еще 1 субъекту МСП)</w:t>
      </w:r>
      <w:r>
        <w:rPr>
          <w:rFonts w:cs="Times New Roman" w:ascii="Times New Roman" w:hAnsi="Times New Roman"/>
          <w:sz w:val="24"/>
          <w:szCs w:val="24"/>
        </w:rPr>
        <w:t>; 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рганизация и проведение ярмарок – 100,0 тыс.руб. (в целях приобретения нестационарных торговых объектов в виде палаток для организации ярмарок и размещения субъектов МСП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 – 3 684,9 тыс. рублей</w:t>
      </w:r>
      <w:r>
        <w:rPr>
          <w:rFonts w:cs="Times New Roman" w:ascii="Times New Roman" w:hAnsi="Times New Roman"/>
          <w:sz w:val="24"/>
          <w:szCs w:val="24"/>
        </w:rPr>
        <w:t>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БУ «БИ БМО» – 2 584,9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териально-техническое обеспечение МБУ «БИ БМО» – 500,0 тыс.руб.; 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инансовая и инвестиционная поддержка субъектов МСП – 500,0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организация и проведение ярмарок – 100,0 тыс.руб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 – 3 684,9 тыс. рублей</w:t>
      </w:r>
      <w:r>
        <w:rPr>
          <w:rFonts w:cs="Times New Roman" w:ascii="Times New Roman" w:hAnsi="Times New Roman"/>
          <w:sz w:val="24"/>
          <w:szCs w:val="24"/>
        </w:rPr>
        <w:t>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деятельности МБУ «БИ БМО» – 2 584,9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териально-техническое обеспечение МБУ «БИ БМО» – 500,0 тыс.руб.; 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инансовая и инвестиционная поддержка субъектов МСП – 500,0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организация и проведение ярмарок – 100,0 тыс.руб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Cs w:val="24"/>
        </w:rPr>
        <w:t>Согласно п.2.7 Государственной программы «Развитие предпринимательства Нижегородской области» (далее – Государственная программа), утвержденной постановлением Правительства Нижегородской области от 29.04.2014 №290 предусмотрено:</w:t>
      </w:r>
    </w:p>
    <w:p>
      <w:pPr>
        <w:pStyle w:val="Style17"/>
        <w:ind w:firstLine="709"/>
        <w:jc w:val="both"/>
        <w:rPr>
          <w:szCs w:val="24"/>
        </w:rPr>
      </w:pPr>
      <w:r>
        <w:rPr>
          <w:szCs w:val="24"/>
        </w:rPr>
        <w:t>1. Предоставление субсидий из областного бюджета бюджетам муниципальных районов, муниципальных и городских округов Нижегородской области на:</w:t>
      </w:r>
    </w:p>
    <w:p>
      <w:pPr>
        <w:pStyle w:val="Style17"/>
        <w:ind w:firstLine="709"/>
        <w:jc w:val="both"/>
        <w:rPr>
          <w:szCs w:val="24"/>
        </w:rPr>
      </w:pPr>
      <w:r>
        <w:rPr>
          <w:szCs w:val="24"/>
        </w:rPr>
        <w:t>- материально – техническое обеспечение бизнес – инкубаторов  и муниципальных центров (фондов) поддержки предпринимательства;</w:t>
      </w:r>
    </w:p>
    <w:p>
      <w:pPr>
        <w:pStyle w:val="Style17"/>
        <w:ind w:firstLine="709"/>
        <w:jc w:val="both"/>
        <w:rPr>
          <w:szCs w:val="24"/>
        </w:rPr>
      </w:pPr>
      <w:r>
        <w:rPr>
          <w:szCs w:val="24"/>
        </w:rPr>
        <w:t>- на софинансирование муниципальных программ поддержки малого и среднего предпринимательства.</w:t>
      </w:r>
    </w:p>
    <w:p>
      <w:pPr>
        <w:pStyle w:val="Style17"/>
        <w:ind w:firstLine="709"/>
        <w:jc w:val="both"/>
        <w:rPr>
          <w:szCs w:val="24"/>
        </w:rPr>
      </w:pPr>
      <w:r>
        <w:rPr>
          <w:szCs w:val="24"/>
        </w:rPr>
        <w:t>2. Условиями предоставления субсидии являются:</w:t>
      </w:r>
    </w:p>
    <w:p>
      <w:pPr>
        <w:pStyle w:val="Style17"/>
        <w:ind w:firstLine="709"/>
        <w:jc w:val="both"/>
        <w:rPr/>
      </w:pPr>
      <w:r>
        <w:rPr>
          <w:szCs w:val="24"/>
        </w:rPr>
        <w:t>- обеспечение софинансирования со стороны муниципальных районов, муниципальных и городских округов Нижегородской области;</w:t>
      </w:r>
    </w:p>
    <w:p>
      <w:pPr>
        <w:pStyle w:val="Style17"/>
        <w:ind w:firstLine="709"/>
        <w:jc w:val="both"/>
        <w:rPr>
          <w:szCs w:val="24"/>
        </w:rPr>
      </w:pPr>
      <w:r>
        <w:rPr>
          <w:szCs w:val="24"/>
        </w:rPr>
        <w:t>- наличие в муниципальных программах мероприятий, направленных на достижение целей, соответствующих государственной программе.</w:t>
      </w:r>
    </w:p>
    <w:p>
      <w:pPr>
        <w:pStyle w:val="Style17"/>
        <w:ind w:firstLine="709"/>
        <w:jc w:val="both"/>
        <w:rPr>
          <w:szCs w:val="24"/>
        </w:rPr>
      </w:pPr>
      <w:r>
        <w:rPr>
          <w:szCs w:val="24"/>
        </w:rPr>
        <w:t>Согласно п.2.1 Порядка предоставления и распределения из областного бюджета бюджетам муниципальных районов, муниципальных и городских округов Нижегородской области субсидий предусмотрено:</w:t>
      </w:r>
    </w:p>
    <w:p>
      <w:pPr>
        <w:pStyle w:val="Style17"/>
        <w:ind w:firstLine="709"/>
        <w:jc w:val="both"/>
        <w:rPr/>
      </w:pPr>
      <w:r>
        <w:rPr>
          <w:szCs w:val="24"/>
        </w:rPr>
        <w:t>- наличие в бюджете муниципального образования бюджетных ассигнований на исполнение в соответствующем финансовом году расходного обязательства муниципального образования, в целях софинансирования которого предоставляется субсидия не  менее 20% от объема, необходимого для исполнения расходного обязательства муниципального образования, в целях софинансирования которого предоставляется субсид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эконом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онной политики                                                                                      Е.Л. Маслен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1:00Z</dcterms:created>
  <dc:creator>user</dc:creator>
  <dc:description/>
  <cp:keywords/>
  <dc:language>en-US</dc:language>
  <cp:lastModifiedBy>Амлиханова Ольга Викторовна</cp:lastModifiedBy>
  <cp:lastPrinted>2022-11-14T12:07:00Z</cp:lastPrinted>
  <dcterms:modified xsi:type="dcterms:W3CDTF">2022-11-14T09:09:00Z</dcterms:modified>
  <cp:revision>3</cp:revision>
  <dc:subject/>
  <dc:title/>
</cp:coreProperties>
</file>